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80"/>
        <w:gridCol w:w="5844"/>
      </w:tblGrid>
      <w:tr>
        <w:trPr>
          <w:trHeight w:val="111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CQ’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ill the church organization win the lawsuit against the state?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PPART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created this sourc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"/>
              </w:rPr>
              <w:t>Fox New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 and when was it created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"/>
              </w:rPr>
              <w:t>June 08, 2011, Chica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 Knowled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 you already know about i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tholic church is against gay righ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whom was this source created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llowers and supporters of the Roman Catholic chur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was this source produc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show what the people were doing to fight against gay righ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Main Id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point is it conveying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oman Catholic adoption agency does not want to accommodate to Illinois’ new law of adop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ifica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is this source importan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are shown the other side of the gay rights argument.</w:t>
            </w:r>
          </w:p>
        </w:tc>
      </w:tr>
      <w:tr>
        <w:trPr>
          <w:trHeight w:val="2330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Idea/Summ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53:00Z</dcterms:created>
  <dc:creator>Malden Public Schools</dc:creator>
  <dc:description/>
  <dc:language>en-US</dc:language>
  <cp:lastModifiedBy>nferraz14</cp:lastModifiedBy>
  <dcterms:modified xsi:type="dcterms:W3CDTF">2011-06-09T12:53:00Z</dcterms:modified>
  <cp:revision>2</cp:revision>
  <dc:subject/>
  <dc:title>APPARTS</dc:title>
</cp:coreProperties>
</file>